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4 Exam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hases of Mitosis, differences between plants, animals &amp; prokary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ell Cycle events (G1,S,G2,M) &amp; regulatory molecules (MPF, Cycl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xual Vs. Asexual re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utosomes vs. Sex Chrom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omatic cells vs. gam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exual Life Cycles (p. 242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uman chrom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eiosis vs. mitosis… events &amp;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enetic crosses, monohybrid vs. dihybrid, associated ratios (3:1, 9:3:3: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Recombination (#recombinant phenotypes (non-parental) divided by total offsp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nheritance patterns from fly lab &amp; genetics problem pack ( lethal, codominance, blood groups, etc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edigree ch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uman disorders (p. 266-267, 283-284 text)… know the causes &amp; out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ardy Weinberg requirements (p.5 no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Hardy Weinberg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ffects on gene pool fluctuations (p.6-8, not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18:00Z</dcterms:created>
  <dc:creator>Passamonti, Leanne</dc:creator>
  <dc:description/>
  <dc:language>en-US</dc:language>
  <cp:lastModifiedBy>Passamonti, Leanne</cp:lastModifiedBy>
  <dcterms:modified xsi:type="dcterms:W3CDTF">2012-01-19T13:27:00Z</dcterms:modified>
  <cp:revision>1</cp:revision>
  <dc:subject/>
  <dc:title/>
</cp:coreProperties>
</file>